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TEC LINK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scientificamerican.com/article.cfm?id=merging-of-mind-and-machin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e coming merger of science and machi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548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</w:rPr>
          <w:t>http://createhere.org/images/uploads/SCG_socialmedia_mailer-FINAL-1.jpg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dobe Myungjo Std M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tificamerican.com/article.cfm?id=merging-of-mind-and-machine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createhere.org/images/uploads/SCG_socialmedia_mailer-FINAL-1.jp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54:00Z</dcterms:created>
  <dc:creator>a</dc:creator>
  <dc:description/>
  <cp:keywords/>
  <dc:language>en-US</dc:language>
  <cp:lastModifiedBy>a</cp:lastModifiedBy>
  <dcterms:modified xsi:type="dcterms:W3CDTF">2010-10-25T16:33:00Z</dcterms:modified>
  <cp:revision>1</cp:revision>
  <dc:subject/>
  <dc:title>SCITEC LINKS</dc:title>
</cp:coreProperties>
</file>